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81975757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91477483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